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DECtalk 5.1 Focus List</w:t>
      </w:r>
    </w:p>
    <w:p>
      <w:pPr>
        <w:pStyle w:val="Subtitle"/>
        <w:rPr/>
      </w:pPr>
      <w:r>
        <w:rPr/>
        <w:t>US Englis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u w:val="single"/>
        </w:rPr>
        <w:t>Bug Severity</w:t>
      </w:r>
      <w:r>
        <w:rPr/>
        <w:t>:  5 = blocker; 4 = critical; 3 = major; 2 = normal; 1 = minor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4714"/>
        <w:gridCol w:w="1190"/>
        <w:gridCol w:w="165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ver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g #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igned 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u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rm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25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iming of some words, vowels, too long. ao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Partially done, reassigned to Susan, 10/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color w:val="000000"/>
                <w:sz w:val="32"/>
              </w:rPr>
            </w:pPr>
            <w:r>
              <w:rPr>
                <w:b w:val="false"/>
                <w:bCs w:val="false"/>
                <w:color w:val="000000"/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j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 xml:space="preserve">370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ise generato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lat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color w:val="000000"/>
                <w:sz w:val="32"/>
              </w:rPr>
            </w:pPr>
            <w:r>
              <w:rPr>
                <w:b w:val="false"/>
                <w:bCs w:val="false"/>
                <w:color w:val="000000"/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rm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46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lap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lat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color w:val="000000"/>
                <w:sz w:val="32"/>
              </w:rPr>
            </w:pPr>
            <w:r>
              <w:rPr>
                <w:b w:val="false"/>
                <w:bCs w:val="false"/>
                <w:color w:val="000000"/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rm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56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edial d before er sound like g's - Betty voic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ne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color w:val="000000"/>
                <w:sz w:val="32"/>
              </w:rPr>
            </w:pPr>
            <w:r>
              <w:rPr>
                <w:b w:val="false"/>
                <w:bCs w:val="false"/>
                <w:color w:val="000000"/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majo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61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xclamatory stress refinement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ne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color w:val="000000"/>
                <w:sz w:val="32"/>
              </w:rPr>
            </w:pPr>
            <w:r>
              <w:rPr>
                <w:b w:val="false"/>
                <w:bCs w:val="false"/>
                <w:color w:val="000000"/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rm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61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l blend broke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matt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reopen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color w:val="000000"/>
                <w:sz w:val="32"/>
              </w:rPr>
            </w:pPr>
            <w:r>
              <w:rPr>
                <w:b w:val="false"/>
                <w:bCs w:val="false"/>
                <w:color w:val="000000"/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rm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66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trouble with oy phoneme click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ne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color w:val="000000"/>
                <w:sz w:val="32"/>
              </w:rPr>
            </w:pPr>
            <w:r>
              <w:rPr>
                <w:b w:val="false"/>
                <w:bCs w:val="false"/>
                <w:color w:val="000000"/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j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67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-s combo is bad,  /s/ too strong.  No gradual onset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sa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ne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color w:val="000000"/>
                <w:sz w:val="32"/>
              </w:rPr>
            </w:pPr>
            <w:r>
              <w:rPr>
                <w:b w:val="false"/>
                <w:bCs w:val="false"/>
                <w:color w:val="000000"/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rm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68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ords with all voiced sounds are too glottalize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ne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color w:val="000000"/>
                <w:sz w:val="32"/>
              </w:rPr>
            </w:pPr>
            <w:r>
              <w:rPr>
                <w:b w:val="false"/>
                <w:bCs w:val="false"/>
                <w:color w:val="000000"/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rm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68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lick in sleazines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reopen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rm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69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th – the th is very unnatura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ne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ritic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1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ffricates sounds like fricative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xed, 9/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j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1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h-s combo.  /s/ is unnatura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ne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rm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1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nal v too echoey, buzz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xed, for now, but will need new bug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j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1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nal z and zh are buzz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nal fix (Brian &amp; Ed), 10-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j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1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nal d has unnatural mechanical click-like sound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ne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j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2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nal t has mechanical click-like soun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ne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rm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2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ncrease dynamic range of Pau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ne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rm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2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pause before which and that clauses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xed, 10/0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rm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2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ntonation stress rhyth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ne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rm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2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wer end pitch valu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ne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rm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2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>tone qualit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ne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ritic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3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ort too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xed, 9/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j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3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x broken in phrase final positio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xed, 10/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rm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4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lottal sounds like a fla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ne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rm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4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/w/ sounds like /l/ when following 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Partially fixed, re-opened, 10/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rm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4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m combo seems pinched off in "comb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ne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j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4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ew intonation too hot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xed and closed, 10/17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rm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4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ncorrect pausing in casio sentence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xed, except for “has”, which will be a new bug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j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5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Un-explained pitch dri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fixed, 10/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rm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5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h before n and m is broke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matt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re-opened, 10/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normal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5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yllabic n problem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ne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rm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5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nal v is too devoiced at end of phras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xed by Brian, 10/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rm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5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ode casio1 inton doesn’t fal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ne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j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5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oudness level drops during mode  casio1 o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ne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j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68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asio request - Number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sz w:val="32"/>
              </w:rPr>
              <w:t>Fixed, 10/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j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7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asio request – secondary stres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sa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ne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j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7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casio request – unnatural pronunciation, have to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,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sa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ne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j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7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asio request – unnatural pronunciation, it i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, susa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ixed, 10/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j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7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t + n - there's no t soun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losed, per Bria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j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7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lick-like sound in medial 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ne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ritc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7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ntervocalic t not being said at sentence leve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ne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j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8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ike has two ay phoneme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matt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sz w:val="32"/>
              </w:rPr>
              <w:t>Fixed, 10/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rm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  <w:t>78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lapping across word boundarie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new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6:35:00Z</dcterms:created>
  <dc:creator>barthols</dc:creator>
  <dc:description/>
  <dc:language>en-US</dc:language>
  <cp:lastModifiedBy>barthols</cp:lastModifiedBy>
  <dcterms:modified xsi:type="dcterms:W3CDTF">2006-10-31T21:26:00Z</dcterms:modified>
  <cp:revision>72</cp:revision>
  <dc:subject/>
  <dc:title>DECtalk 5</dc:title>
</cp:coreProperties>
</file>